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Winterliche fahrt nach Hagen Gb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reitag 7.12.2012. Sie fahren diesen Kesselwagen in den wunderschöne Winterlandschaft nach Hagen Gbf. Mach dein Zug abfahrt bereit V/max.100 Km/h und Zugart M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enötigte 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39/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Hier ist der BR.155 enthalt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enötigte 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bellio_Br442_Talent2_Skin von ice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ailsimulator.net/wsif/index.php/Entry/174-abellio-Br442-Talent2-Ski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(Empfohlen den Soundupgrade von Trainworks für den DTG BR.155):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TG BR.155 Soundupgrade 1.0 von Trainworks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trainworks.eu/forum/viewtopic.php?f=152&amp;t=1930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TB RW BonusPack BR.143</w:t>
      </w: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b w:val="false"/>
          <w:bCs/>
          <w:i w:val="false"/>
          <w:iCs/>
          <w:caps w:val="false"/>
          <w:smallCaps w:val="false"/>
          <w:color w:val="800000"/>
          <w:spacing w:val="0"/>
          <w:sz w:val="24"/>
          <w:szCs w:val="24"/>
          <w:u w:val="single"/>
        </w:rPr>
        <w:t>http://www.trainteamberlin.de/downloads&amp;code=show_file&amp;id_cat=39&amp;id=80&amp;cat_name=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Rollbahn Trainspo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teamberlin.de/produkte_szp02" TargetMode="External"/><Relationship Id="rId3" Type="http://schemas.openxmlformats.org/officeDocument/2006/relationships/hyperlink" Target="http://store.steampowered.com/app/258656/" TargetMode="External"/><Relationship Id="rId4" Type="http://schemas.openxmlformats.org/officeDocument/2006/relationships/hyperlink" Target="http://store.steampowered.com/app/277739/" TargetMode="External"/><Relationship Id="rId5" Type="http://schemas.openxmlformats.org/officeDocument/2006/relationships/hyperlink" Target="http://www.railsimulator.net/wsif/index.php/Entry/174-abellio-Br442-Talent2-Skin/" TargetMode="External"/><Relationship Id="rId6" Type="http://schemas.openxmlformats.org/officeDocument/2006/relationships/hyperlink" Target="http://www.railsimulator.net/wsif/index.php/Entry/280-Hagen-Siegen-V3-1-4-Freeware/" TargetMode="External"/><Relationship Id="rId7" Type="http://schemas.openxmlformats.org/officeDocument/2006/relationships/hyperlink" Target="http://trainworks.eu/forum/viewtopic.php?f=152&amp;t=193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35:10Z</dcterms:created>
  <dc:creator/>
  <dc:description/>
  <dc:language>en-US</dc:language>
  <cp:lastModifiedBy/>
  <cp:revision>0</cp:revision>
  <dc:subject/>
  <dc:title/>
</cp:coreProperties>
</file>